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  <w:r>
              <w:rPr>
                <w:rFonts w:cs="Comic Sans MS" w:ascii="Comic Sans MS" w:hAnsi="Comic Sans MS"/>
                <w:sz w:val="20"/>
              </w:rPr>
              <w:t>Review Unit 4-Chapter 11.3, 15.1,15.2, Ch 7, 16.1 and 16.2</w:t>
              <w:tab/>
              <w:t>Chem 11- Mrs. Sanford</w:t>
              <w:tab/>
              <w:t xml:space="preserve">    Name:</w:t>
            </w: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pectator ion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et ionic equation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Using a solubility table salt of alkali metals are_____________________, ammonia is also soluble.  Nitrates, __________, sulphates and chlorides(except for those attached to Pb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2+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, Ag 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+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, Ba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2+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,Sr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2+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, Ca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2+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. Insoluble compounds usually contain _____, ____, _____, _____and hydroxides.  (table 11.3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Water is polar because of __________________________. 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ere are________valence orbitals in the valence level of representative elements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urface tension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Vapor pressure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olute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olvent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olvation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lectrolyte-</w:t>
              <w:tab/>
              <w:tab/>
              <w:tab/>
              <w:tab/>
              <w:tab/>
              <w:tab/>
              <w:tab/>
              <w:t>Non-electrolyte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Hydrate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#valence electrons=___________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 maximum of _______electrons can occupy each  individual orbital in the valence orbitals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ation-</w:t>
              <w:tab/>
              <w:tab/>
              <w:tab/>
              <w:tab/>
              <w:tab/>
              <w:tab/>
              <w:tab/>
              <w:t>Anion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Octet rule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Lone pair:</w:t>
              <w:tab/>
              <w:tab/>
              <w:tab/>
              <w:tab/>
              <w:tab/>
              <w:tab/>
              <w:t>Bonding pair: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(or non-bonding pair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Draw Lewis electron </w:t>
            </w:r>
            <w:r>
              <w:rPr/>
              <w:t>dot diagrams below for the following elements: H,   Mg,   I,  S,    P,    C,    B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1421"/>
              <w:gridCol w:w="1421"/>
              <w:gridCol w:w="1421"/>
              <w:gridCol w:w="1422"/>
              <w:gridCol w:w="1422"/>
              <w:gridCol w:w="1422"/>
            </w:tblGrid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  <w:t>H</w:t>
                  </w:r>
                  <w:r>
                    <w:rPr>
                      <w:rFonts w:cs="Comic Sans MS" w:ascii="Comic Sans MS" w:hAnsi="Comic Sans MS"/>
                      <w:sz w:val="20"/>
                      <w:vertAlign w:val="superscript"/>
                      <w:lang w:val="en-CA"/>
                    </w:rPr>
                    <w:t>●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Comic Sans MS" w:hAnsi="Comic Sans MS" w:cs="Comic Sans MS"/>
                      <w:sz w:val="20"/>
                      <w:lang w:val="en-CA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C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Ionic bond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hemical formula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mula Unit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ree properties of ionic compounds are-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  <w:tab/>
              <w:t>2-</w:t>
              <w:tab/>
              <w:tab/>
              <w:tab/>
              <w:tab/>
              <w:tab/>
              <w:tab/>
              <w:t>3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etallic bonds-</w:t>
              <w:tab/>
              <w:tab/>
              <w:tab/>
              <w:tab/>
              <w:t>An alloy i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What 3 factors involve the contact of a solute and its solvent-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  <w:tab/>
              <w:t>2-</w:t>
              <w:tab/>
              <w:tab/>
              <w:tab/>
              <w:tab/>
              <w:tab/>
              <w:tab/>
              <w:t>3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aturated means-</w:t>
              <w:tab/>
              <w:tab/>
              <w:tab/>
              <w:tab/>
              <w:tab/>
              <w:t>Unsaturated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Units for solubility-</w:t>
              <w:tab/>
              <w:tab/>
              <w:t>Solubility is affected by___________and pressure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e element with the highest electronegativity is__________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olarity- give the units and a formula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Give a formula for working  with dilution of a solution:  V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1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C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1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=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%by volume=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%by mass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lculate the volume of concentrated phosphoric acid(14.6 mol/L) that must be diluted to prepare 500 mL of a 1.25 mol/L solution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lculate the mass of KHC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</w:rPr>
              <w:t>H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</w:rPr>
              <w:t>O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20"/>
              </w:rPr>
              <w:t xml:space="preserve"> that is measured to prepare 100 mL of a 0.150mol/L standard solution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lculate the concentration of a solution containing 16.0 g of sodium hydroxide in 2.0 L of water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972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171"/>
        <w:gridCol w:w="2711"/>
        <w:gridCol w:w="2693"/>
        <w:gridCol w:w="260"/>
        <w:gridCol w:w="1890"/>
      </w:tblGrid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Formula 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Lewis electron dot diagr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tructural diagram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olarity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mmonia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luorine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cetic acid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water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thno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ropane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Boron trichloride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0"/>
          <w:lang w:val="en-CA"/>
        </w:rPr>
      </w:pPr>
      <w:r>
        <w:rPr>
          <w:rFonts w:cs="Comic Sans MS" w:ascii="Comic Sans MS" w:hAnsi="Comic Sans MS"/>
          <w:sz w:val="20"/>
          <w:lang w:val="en-CA"/>
        </w:rPr>
        <w:t>Give 2 examples of elements that have the following number of bonds:</w:t>
      </w:r>
    </w:p>
    <w:tbl>
      <w:tblPr>
        <w:tblW w:w="9808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600"/>
        <w:gridCol w:w="2374"/>
        <w:gridCol w:w="2374"/>
        <w:gridCol w:w="246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Single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Double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riple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ll 3 types: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ex.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x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x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ex.  -N= ,    -N-,  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                         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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Do p 343 #29, p 344 #, 32a,33a,34all,35a,c, p 193 7a,c,9all,p 481 #9, p 482#11, 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 484 #12p 485 14,15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0"/>
          <w:lang w:val="en-CA"/>
        </w:rPr>
      </w:pPr>
      <w:r>
        <w:rPr>
          <w:rFonts w:cs="Comic Sans MS" w:ascii="Comic Sans MS" w:hAnsi="Comic Sans MS"/>
          <w:sz w:val="20"/>
          <w:lang w:val="en-CA"/>
        </w:rPr>
      </w:r>
    </w:p>
    <w:sectPr>
      <w:type w:val="nextPage"/>
      <w:pgSz w:w="12240" w:h="15840"/>
      <w:pgMar w:left="136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26:00Z</dcterms:created>
  <dc:creator>Jo Ellen</dc:creator>
  <dc:description/>
  <dc:language>en-US</dc:language>
  <cp:lastModifiedBy>Jo Ellen</cp:lastModifiedBy>
  <cp:lastPrinted>2010-01-15T00:23:00Z</cp:lastPrinted>
  <dcterms:modified xsi:type="dcterms:W3CDTF">2010-01-15T04:26:00Z</dcterms:modified>
  <cp:revision>2</cp:revision>
  <dc:subject/>
  <dc:title/>
</cp:coreProperties>
</file>